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tl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ite a Postcard to your favorite teacher (Kathy Buckley and Deirdre Kenna)</w:t>
            </w:r>
          </w:p>
        </w:tc>
      </w:tr>
      <w:tr>
        <w:trPr>
          <w:trHeight w:val="62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ganization</w:t>
            </w:r>
          </w:p>
        </w:tc>
      </w:tr>
      <w:tr>
        <w:trPr>
          <w:trHeight w:val="182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licit Instruction/Mini-lesso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cher reads postcard written to favorite teacher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telling a story about a teacher who inspired her as a chil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and students will collaborate to fill in text structure chart, modeling what the students will do independent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us of the Clas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surveys tables for progre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2861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ided Practice/Independent Practice/Conferencing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ided Practice – Students fill in the Text Structure Char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ependent Practice – Students use text structure to write post card to favorite teacher.</w:t>
            </w:r>
          </w:p>
        </w:tc>
      </w:tr>
      <w:tr>
        <w:trPr>
          <w:trHeight w:val="2339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haring/Reflection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reflect on qualities that make a good teacher/classroom environ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es are shared which become the foundation for classroom expectations.</w:t>
            </w:r>
          </w:p>
        </w:tc>
      </w:tr>
      <w:tr>
        <w:trPr>
          <w:trHeight w:val="1625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nection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 students experiences in the past help to create a positive environment for our class?</w:t>
            </w:r>
          </w:p>
          <w:p>
            <w:pPr>
              <w:pStyle w:val="Normal"/>
              <w:tabs>
                <w:tab w:val="clear" w:pos="720"/>
                <w:tab w:val="left" w:pos="1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1223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 Structure Char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card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rs, Pencil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  <w:t>Daily Lesson Plan for Writing Worksh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7:22:00Z</dcterms:created>
  <dc:creator>JODY Tauken</dc:creator>
  <dc:description/>
  <dc:language>en-US</dc:language>
  <cp:lastModifiedBy>kbuckley</cp:lastModifiedBy>
  <dcterms:modified xsi:type="dcterms:W3CDTF">2011-07-07T17:23:00Z</dcterms:modified>
  <cp:revision>3</cp:revision>
  <dc:subject/>
  <dc:title/>
</cp:coreProperties>
</file>